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存储器是计算机的记忆装置，主要用来保存数据和程序，所以存储器应该有存储数据和读取数据的功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5:20:47Z</dcterms:created>
  <dc:creator/>
  <dc:description/>
  <dc:language>en-US</dc:language>
  <cp:lastModifiedBy>Administrator</cp:lastModifiedBy>
  <dcterms:modified xsi:type="dcterms:W3CDTF">2015-10-08T05:21:46Z</dcterms:modified>
  <cp:revision>0</cp:revision>
  <dc:subject/>
  <dc:title>存储器是计算机的记忆装置，主要用来保存数据和程序，所以存储器应该有存储数据和读取数据的功能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