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本专业培养目标是计算机专业的技术应用型人才，他们应该掌握计算机软件、硬件及系统的基本理论、基本方法和基本技能，能够从事计算机及相关领域应用技术工作、软、硬件维护、和一般应用系统的开发及设计，他们应该具有专业化计算机人的素质，是全面发展的社会主义建设人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5:09:09Z</dcterms:created>
  <dc:creator/>
  <dc:description/>
  <dc:language>en-US</dc:language>
  <cp:lastModifiedBy>Administrator</cp:lastModifiedBy>
  <dcterms:modified xsi:type="dcterms:W3CDTF">2015-10-10T05:10:39Z</dcterms:modified>
  <cp:revision>0</cp:revision>
  <dc:subject/>
  <dc:title>    本专业培养目标是计算机专业的技术应用型人才，他们应该掌握计算机软件、硬件及系统的基本理论、基本方法和基本技能，能够从事计算机及相关领域应用技术工作、软、硬件维护、和一般应用系统的开发及设计，他们应该具有专业化计算机人的素质，是全面发展的社会主义建设人才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