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仿宋_GB2312" w:hAnsi="仿宋_GB2312" w:eastAsia="仿宋_GB2312" w:cs="仿宋_GB2312"/>
          <w:sz w:val="24"/>
          <w:szCs w:val="24"/>
          <w:lang w:val="en-US"/>
        </w:rPr>
      </w:pPr>
      <w:r>
        <w:rPr>
          <w:rFonts w:eastAsia="仿宋_GB2312" w:cs="仿宋_GB2312" w:ascii="仿宋_GB2312" w:hAnsi="仿宋_GB2312"/>
          <w:sz w:val="24"/>
          <w:szCs w:val="24"/>
          <w:lang w:val="en-US"/>
        </w:rPr>
        <w:t xml:space="preserve">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distribute"/>
        <w:rPr>
          <w:rFonts w:ascii="仿宋_GB2312" w:hAnsi="仿宋_GB2312" w:eastAsia="仿宋_GB2312" w:cs="仿宋_GB2312"/>
          <w:sz w:val="24"/>
          <w:szCs w:val="24"/>
          <w:lang w:val="en-US"/>
        </w:rPr>
      </w:pPr>
      <w:r>
        <w:rPr>
          <w:rFonts w:ascii="仿宋_GB2312" w:hAnsi="仿宋_GB2312" w:cs="仿宋_GB2312" w:eastAsia="仿宋_GB2312"/>
          <w:sz w:val="24"/>
          <w:szCs w:val="24"/>
          <w:lang w:val="en-US"/>
        </w:rPr>
        <w:t>面向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方法基于构造问题领域的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模型，以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为中心构造软件系统。它的基本方法是用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模拟问题领域中的实体，以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间的联系刻画实体间的联系。因为面向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的软件系统的结构是根据问题领域的模型建立起来的，而不是基于对系统应完成的功能的分解，所以，当对系统的功能需求变化时并不会引起软件结构的整体变化，往往仅需要一些局部性的修改。例如，从已有类派生出一些新的子类以实现功能扩充或修改，增加删除某些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等等。总之，由于现实世界中的实体是相对稳定的，因此，以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为中心构造的软件系统也是比较稳定的。面向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方法基于构造问题领域的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模型，以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为中心构造软件系统。它的基本方法是用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模拟问题领域中的实体，以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间的联系刻画实体间的联系。因为面向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的软件系统的结构是根据问题领域的模型建立起来的，而不是基于对系统应完成的功能的分解，所以，当对系统的功能需求变化时并不会引起软件结构的整体变化，往往仅需要一些局部性的修改。例如，从已有类派生出一些新的子类以实现功能扩充或修改，增加删除某些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等等。总之，由于现实世界中的实体是相对稳定的，因此，以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为中心构造的软件系统也是比较稳定的。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space="1218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distribute"/>
        <w:rPr>
          <w:rFonts w:ascii="仿宋_GB2312" w:hAnsi="仿宋_GB2312" w:eastAsia="仿宋_GB2312" w:cs="仿宋_GB2312"/>
          <w:sz w:val="24"/>
          <w:szCs w:val="24"/>
          <w:lang w:val="en-US"/>
        </w:rPr>
      </w:pPr>
      <w:r>
        <w:rPr>
          <w:rFonts w:eastAsia="仿宋_GB2312" w:cs="仿宋_GB2312" w:ascii="仿宋_GB2312" w:hAnsi="仿宋_GB2312"/>
          <w:sz w:val="24"/>
          <w:szCs w:val="24"/>
          <w:lang w:val="en-US"/>
        </w:rPr>
      </w:r>
    </w:p>
    <w:p>
      <w:pPr>
        <w:pStyle w:val="Normal"/>
        <w:jc w:val="distribute"/>
        <w:rPr>
          <w:rFonts w:ascii="仿宋_GB2312" w:hAnsi="仿宋_GB2312" w:eastAsia="仿宋_GB2312" w:cs="仿宋_GB2312"/>
          <w:sz w:val="24"/>
          <w:szCs w:val="24"/>
          <w:lang w:val="en-US"/>
        </w:rPr>
      </w:pPr>
      <w:r>
        <w:rPr>
          <w:rFonts w:eastAsia="仿宋_GB2312" w:cs="仿宋_GB2312" w:ascii="仿宋_GB2312" w:hAnsi="仿宋_GB2312"/>
          <w:sz w:val="24"/>
          <w:szCs w:val="24"/>
          <w:lang w:val="en-US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面向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方法基于构造问题领域的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模型，以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为中心构造软件系统。它的基本方法是用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模拟问题领域中的实体，以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间的联系刻画实体间的联系。因为面向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的软件系统的结构是根据问题领域的模型建立起来的，而不是基于对系统应完成的功能的分解，所以，当对系统的功能需求变化时并不会引起软件结构的整体变化，往往仅需要一些局部性的修改。例如，从已有类派生出一些新的子类以实现功能扩充或修改，增加删除某些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等等。总之，由于现实世界中的实体是相对稳定的，因此，以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为中心构造的软件系统也是比较稳定的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  <w:lang w:val="en-US"/>
        </w:rPr>
      </w:pPr>
      <w:r>
        <w:rPr>
          <w:rFonts w:eastAsia="仿宋_GB2312" w:cs="仿宋_GB2312" w:ascii="仿宋_GB2312" w:hAnsi="仿宋_GB2312"/>
          <w:sz w:val="24"/>
          <w:szCs w:val="24"/>
          <w:lang w:val="en-US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6:24:00Z</dcterms:created>
  <dc:creator>Administrator</dc:creator>
  <dc:description/>
  <dc:language>en-US</dc:language>
  <cp:lastModifiedBy>Administrator</cp:lastModifiedBy>
  <dcterms:modified xsi:type="dcterms:W3CDTF">2015-10-10T06:26:46Z</dcterms:modified>
  <cp:revision>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