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6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fldChar w:fldCharType="begin"/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instrText xml:space="preserve"> = sum(B2:B3) \* MERGEFORMAT </w:instrText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separate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80</w:t>
            </w:r>
            <w:r/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end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fldChar w:fldCharType="begin"/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instrText xml:space="preserve"> = sum(C2:C3) \* MERGEFORMAT </w:instrText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separate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47</w:t>
            </w:r>
            <w:r/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end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fldChar w:fldCharType="begin"/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instrText xml:space="preserve"> = sum(D2:D3) \* MERGEFORMAT </w:instrText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separate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286</w:t>
            </w:r>
            <w:r/>
            <w:r>
              <w:rPr>
                <w:vertAlign w:val="baseline"/>
                <w:position w:val="0"/>
                <w:sz w:val="21"/>
                <w:lang w:val="en-US" w:eastAsia="zh-CN"/>
              </w:rPr>
              <w:fldChar w:fldCharType="end"/>
            </w:r>
            <w:r>
              <w:rPr>
                <w:position w:val="0"/>
                <w:sz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31:08Z</dcterms:created>
  <dc:creator/>
  <dc:description/>
  <dc:language>en-US</dc:language>
  <cp:lastModifiedBy>Administrator</cp:lastModifiedBy>
  <dcterms:modified xsi:type="dcterms:W3CDTF">2015-10-10T06:36:25Z</dcterms:modified>
  <cp:revision>0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