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仿宋_GB2312" w:cs="仿宋_GB2312" w:ascii="仿宋_GB2312" w:hAnsi="仿宋_GB2312"/>
          <w:sz w:val="24"/>
          <w:szCs w:val="24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方法基于构造问题领域的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型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软件系统。它的基本方法是用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模拟问题领域中的实体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间的联系刻画实体间的联系。因为面向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等等。总之，由于现实世界中的实体是相对稳定的，因此，以</w:t>
      </w:r>
      <w:r>
        <w:rPr>
          <w:rFonts w:ascii="仿宋_GB2312" w:hAnsi="仿宋_GB2312" w:cs="仿宋_GB2312" w:eastAsia="黑体"/>
          <w:b/>
          <w:sz w:val="24"/>
          <w:szCs w:val="24"/>
          <w:lang w:val="en-US" w:eastAsia="zh-CN"/>
        </w:rPr>
        <w:t>对象</w:t>
      </w:r>
      <w:r>
        <w:rPr>
          <w:rFonts w:ascii="仿宋_GB2312" w:hAnsi="仿宋_GB2312" w:cs="仿宋_GB2312" w:eastAsia="仿宋_GB2312"/>
          <w:sz w:val="24"/>
          <w:szCs w:val="24"/>
          <w:lang w:val="en-US"/>
        </w:rPr>
        <w:t>为中心构造的软件系统也是比较稳定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6:19:26Z</dcterms:created>
  <dc:creator/>
  <dc:description/>
  <dc:language>en-US</dc:language>
  <cp:lastModifiedBy>Administrator</cp:lastModifiedBy>
  <dcterms:modified xsi:type="dcterms:W3CDTF">2015-10-10T06:24:15Z</dcterms:modified>
  <cp:revision>0</cp:revision>
  <dc:subject/>
  <dc:title>    面向对象方法基于构造问题领域的对象模型，以对象为中心构造软件系统。它的基本方法是用对象模拟问题领域中的实体，以对象间的联系刻画实体间的联系。因为面向对象的软件系统的结构是根据问题领域的模型建立起来的，而不是基于对系统应完成的功能的分解，所以，当对系统的功能需求变化时并不会引起软件结构的整体变化，往往仅需要一些局部性的修改。例如，从已有类派生出一些新的子类以实现功能扩充或修改，增加删除某些对象等等。总之，由于现实世界中的实体是相对稳定的，因此，以对象为中心构造的软件系统也是比较稳定的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