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为什么水星和金星都只能在一早一晚才能看见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除了我们居住的地球之外，太阳系的其余八个大行星当中，不用天文望远镜而能够看到的只有水星、金星、火星、土星和木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果条件合适，在地球轨道外面的火星、木星、土星等外行星，整晚都可以看到。而水星和金星，就完全不是这样，不管条件多么好，只能在一早一晚看到它们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们知道，水星和金星的轨道都在地球轨道的里面，它们与太阳的平均距离，分别是地球的</w:t>
      </w:r>
      <w:r>
        <w:rPr/>
        <w:t>30%</w:t>
      </w:r>
      <w:r>
        <w:rPr/>
        <w:t>和</w:t>
      </w:r>
      <w:r>
        <w:rPr/>
        <w:t>72%</w:t>
      </w:r>
      <w:r>
        <w:rPr/>
        <w:t>。所以从地球上看起来，它们老是在太阳的东西两侧不远的天空中来回地移动着，决不会“跑”得太远。不管它们是在太阳的东面也好，西面也好，到达离太阳一定的距离之后，就不再继续增大而开始减小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3:45:00Z</dcterms:created>
  <dc:creator>微软用户</dc:creator>
  <dc:description/>
  <cp:keywords/>
  <dc:language>en-US</dc:language>
  <cp:lastModifiedBy>微软用户</cp:lastModifiedBy>
  <dcterms:modified xsi:type="dcterms:W3CDTF">2015-10-13T03:46:00Z</dcterms:modified>
  <cp:revision>2</cp:revision>
  <dc:subject/>
  <dc:title/>
</cp:coreProperties>
</file>