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认识</w:t>
      </w:r>
      <w:r>
        <w:rPr/>
        <w:t>AGP 8X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要想深入认识</w:t>
      </w:r>
      <w:r>
        <w:rPr/>
        <w:t>AGP 8X</w:t>
      </w:r>
      <w:r>
        <w:rPr/>
        <w:t>，让我们先来说说</w:t>
      </w:r>
      <w:r>
        <w:rPr/>
        <w:t>AGP</w:t>
      </w:r>
      <w:r>
        <w:rPr/>
        <w:t>总线这个话题吧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们知道，最初的显示设备是采用</w:t>
      </w:r>
      <w:r>
        <w:rPr/>
        <w:t>PCI</w:t>
      </w:r>
      <w:r>
        <w:rPr/>
        <w:t>总线接口的，工作频率为</w:t>
      </w:r>
      <w:r>
        <w:rPr/>
        <w:t>33MHz</w:t>
      </w:r>
      <w:r>
        <w:rPr/>
        <w:t>，数据模式为</w:t>
      </w:r>
      <w:r>
        <w:rPr>
          <w:rFonts w:eastAsia="Times New Roman"/>
        </w:rPr>
        <w:t xml:space="preserve"> </w:t>
      </w:r>
      <w:r>
        <w:rPr/>
        <w:t>32bit</w:t>
      </w:r>
      <w:r>
        <w:rPr/>
        <w:t>，传输贷款为</w:t>
      </w:r>
      <w:r>
        <w:rPr/>
        <w:t>133MB/s</w:t>
      </w:r>
      <w:r>
        <w:rPr/>
        <w:t>。随着</w:t>
      </w:r>
      <w:r>
        <w:rPr/>
        <w:t>AGP1.0</w:t>
      </w:r>
      <w:r>
        <w:rPr/>
        <w:t>规范的推出，</w:t>
      </w:r>
      <w:r>
        <w:rPr/>
        <w:t>AGP 1X</w:t>
      </w:r>
      <w:r>
        <w:rPr/>
        <w:t>和</w:t>
      </w:r>
      <w:r>
        <w:rPr/>
        <w:t>2X</w:t>
      </w:r>
      <w:r>
        <w:rPr/>
        <w:t>显示设备逐渐成为主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P 1X</w:t>
      </w:r>
      <w:r>
        <w:rPr/>
        <w:t>的工作频率达到了</w:t>
      </w:r>
      <w:r>
        <w:rPr/>
        <w:t>PCI</w:t>
      </w:r>
      <w:r>
        <w:rPr/>
        <w:t>总线的两倍——</w:t>
      </w:r>
      <w:r>
        <w:rPr/>
        <w:t>66MHz</w:t>
      </w:r>
      <w:r>
        <w:rPr/>
        <w:t>，传输贷款理论上可达到</w:t>
      </w:r>
      <w:r>
        <w:rPr>
          <w:rFonts w:eastAsia="Times New Roman"/>
        </w:rPr>
        <w:t xml:space="preserve"> </w:t>
      </w:r>
      <w:r>
        <w:rPr/>
        <w:t>266MB/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P 2X</w:t>
      </w:r>
      <w:r>
        <w:rPr/>
        <w:t>工作频率同样为</w:t>
      </w:r>
      <w:r>
        <w:rPr/>
        <w:t>66MHz</w:t>
      </w:r>
      <w:r>
        <w:rPr/>
        <w:t>，但是它使用了正负沿</w:t>
      </w:r>
      <w:r>
        <w:rPr/>
        <w:t>(</w:t>
      </w:r>
      <w:r>
        <w:rPr/>
        <w:t>一个时钟周期的上升沿和下降沿</w:t>
      </w:r>
      <w:r>
        <w:rPr/>
        <w:t>)</w:t>
      </w:r>
      <w:r>
        <w:rPr/>
        <w:t>触发的工作方式，使一个工作周期先后被触发两次，从而达到了传输贷款加倍的目的。由于触发信号的工作频率为</w:t>
      </w:r>
      <w:r>
        <w:rPr/>
        <w:t>133MHz</w:t>
      </w:r>
      <w:r>
        <w:rPr/>
        <w:t>，这样</w:t>
      </w:r>
      <w:r>
        <w:rPr/>
        <w:t>AGP 2X</w:t>
      </w:r>
      <w:r>
        <w:rPr/>
        <w:t>的传输贷款就达到了</w:t>
      </w:r>
      <w:r>
        <w:rPr/>
        <w:t>532MB/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P 4X</w:t>
      </w:r>
      <w:r>
        <w:rPr/>
        <w:t>仍使用了这种信号触发方式，只是利用两个触发信号在每个时钟周期的下降沿分别引起两次触发，从而达到了在一个时钟周期中触发</w:t>
      </w:r>
      <w:r>
        <w:rPr/>
        <w:t>4</w:t>
      </w:r>
      <w:r>
        <w:rPr/>
        <w:t>次的目的，这样在理论上它就可以达到</w:t>
      </w:r>
      <w:r>
        <w:rPr/>
        <w:t>1064MB/s</w:t>
      </w:r>
      <w:r>
        <w:rPr/>
        <w:t>的传输贷款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</w:t>
      </w:r>
      <w:r>
        <w:rPr/>
        <w:t>AGP 8X</w:t>
      </w:r>
      <w:r>
        <w:rPr/>
        <w:t>规范中，这种触发模式仍将使用，只是触发信号的工作频率将变成</w:t>
      </w:r>
      <w:r>
        <w:rPr/>
        <w:t>266MHz</w:t>
      </w:r>
      <w:r>
        <w:rPr/>
        <w:t>，两个信号触发点也变成了每个时钟周期的上升沿，单信号触发次数为</w:t>
      </w:r>
      <w:r>
        <w:rPr/>
        <w:t>4</w:t>
      </w:r>
      <w:r>
        <w:rPr/>
        <w:t>次，这样它在一个时钟周期所能传输的数据就从</w:t>
      </w:r>
      <w:r>
        <w:rPr/>
        <w:t>AGP4X</w:t>
      </w:r>
      <w:r>
        <w:rPr/>
        <w:t>的</w:t>
      </w:r>
      <w:r>
        <w:rPr/>
        <w:t>4</w:t>
      </w:r>
      <w:r>
        <w:rPr/>
        <w:t>倍变成了</w:t>
      </w:r>
      <w:r>
        <w:rPr/>
        <w:t>8</w:t>
      </w:r>
      <w:r>
        <w:rPr/>
        <w:t>倍，理论传输贷款将可达到</w:t>
      </w:r>
      <w:r>
        <w:rPr/>
        <w:t>2128MB/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各类</w:t>
      </w:r>
      <w:r>
        <w:rPr/>
        <w:t>AGP</w:t>
      </w:r>
      <w:r>
        <w:rPr/>
        <w:t>总线技术参数对比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性能参数</w:t>
      </w:r>
      <w:r>
        <w:rPr>
          <w:rFonts w:eastAsia="Times New Roman"/>
        </w:rPr>
        <w:t xml:space="preserve">       </w:t>
      </w:r>
      <w:r>
        <w:rPr/>
        <w:t>AGP1.0   AGP2.0   AGP3.0   PCI</w:t>
      </w:r>
      <w:r>
        <w:rPr/>
        <w:t>视频总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AGPlX    AGP2X    (AGP4X)  (AGP8X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总线速度</w:t>
      </w:r>
      <w:r>
        <w:rPr>
          <w:rFonts w:eastAsia="Times New Roman"/>
        </w:rPr>
        <w:t xml:space="preserve">       </w:t>
      </w:r>
      <w:r>
        <w:rPr/>
        <w:t>66MHz    133MHz   266MHz   533MHz   33MHz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数据传输位宽</w:t>
      </w:r>
      <w:r>
        <w:rPr>
          <w:rFonts w:eastAsia="Times New Roman"/>
        </w:rPr>
        <w:t xml:space="preserve">   </w:t>
      </w:r>
      <w:r>
        <w:rPr/>
        <w:t>32bit    32bit    32bit    32bit    32bi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传输贷款</w:t>
      </w:r>
      <w:r>
        <w:rPr>
          <w:rFonts w:eastAsia="Times New Roman"/>
        </w:rPr>
        <w:t xml:space="preserve">       </w:t>
      </w:r>
      <w:r>
        <w:rPr/>
        <w:t>266MB/s  533MB/s  1064MB/s 2128MB/s 133MB/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工作电压</w:t>
      </w:r>
      <w:r>
        <w:rPr>
          <w:rFonts w:eastAsia="Times New Roman"/>
        </w:rPr>
        <w:t xml:space="preserve">       </w:t>
      </w:r>
      <w:r>
        <w:rPr/>
        <w:t>3.3V     3.3V     1.6V     0.8V     1.5V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触发信号频率</w:t>
      </w:r>
      <w:r>
        <w:rPr>
          <w:rFonts w:eastAsia="Times New Roman"/>
        </w:rPr>
        <w:t xml:space="preserve">   </w:t>
      </w:r>
      <w:r>
        <w:rPr/>
        <w:t>66MHz    66MHz    133MHz   266MHz   133MHz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48:00Z</dcterms:created>
  <dc:creator>微软用户</dc:creator>
  <dc:description/>
  <cp:keywords/>
  <dc:language>en-US</dc:language>
  <cp:lastModifiedBy>微软用户</cp:lastModifiedBy>
  <dcterms:modified xsi:type="dcterms:W3CDTF">2015-10-15T06:48:00Z</dcterms:modified>
  <cp:revision>2</cp:revision>
  <dc:subject/>
  <dc:title/>
</cp:coreProperties>
</file>