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新能源技术有太阳能技术、生物能技术、潮汐能技术、地热能技术、风能技术、氢能技术和受控热核聚变技术等多种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新能源技术有太阳能技术、生物能技术、潮汐能技术、地热能技术、风能技术、氢能技术和受控热核聚变技术等多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0:00Z</dcterms:created>
  <dc:creator>微软用户</dc:creator>
  <dc:description/>
  <cp:keywords/>
  <dc:language>en-US</dc:language>
  <cp:lastModifiedBy>微软用户</cp:lastModifiedBy>
  <dcterms:modified xsi:type="dcterms:W3CDTF">2015-10-19T09:20:00Z</dcterms:modified>
  <cp:revision>2</cp:revision>
  <dc:subject/>
  <dc:title/>
</cp:coreProperties>
</file>