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:\WEXAM\15990001\LAY\ZHE\xia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